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事业单位招聘考试疫情防控指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浙江省新冠肺炎疫情防控现行工作要求，凡参加本次招聘考试的考生，均需严格遵循以下防疫指引，未来有新要求和规定的，以在浙江人事考试网上即时通知为准：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考生应在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申领浙江（杭州）“健康码”（可通过“浙里办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支付宝办理）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“健康码”为绿码且健康状况正常，经现场测量体温正常的考生可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以下情形考生经排除异常后可参加考试：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“健康码”非绿码的考生，须提供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核酸检测阴性的证明材料方可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既往新冠肺炎确诊病例、无症状感染者及密切接触者，应当主动向杭州青少年活动中心报告。除提供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（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以上）核酸检测阴性证明材料外，还须出具肺部影像学检查无异常的证明，方可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“健康码”为绿码但出现发热（腋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）、干咳、乏力、咽痛、腹泻等任一症状的考生，应当主动到定点医院检测排查，核酸检测阴性，可安排在单独的考场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以下情形考生不得参加考试：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有国内疫情中、高风险地区或国（境）外旅居史的人员，不得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按供相关健康证明但无法提供的考生，不得参加考试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下载打印准考证时，考生应当如实申报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个人健康状态并填写承诺书，承诺已知悉告知事项、证明义务和防疫要求，自愿承担因不实承诺需承担的相关责任并接受处理。凡隐瞒或谎报旅居史、接触史、健康状况等疫情防控重点信息的，不配合工作人员进行健康检疫、询问、查询、送诊等造成严重后果的，取消其应聘资格，并记入事业单位公开招聘应聘人员诚信档案库，长期记录；涉嫌违法犯罪的，移交有关机关依法追究法律责任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参加笔试的考生应自备一次性医用外科口罩。“健康码”非绿码、既往新冠肺炎感染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外省考生可依据自身情况提前来杭做好准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35:00Z</dcterms:created>
  <dc:creator>杨小京</dc:creator>
  <dc:description/>
  <cp:keywords/>
  <dc:language>en-US</dc:language>
  <cp:lastModifiedBy>Micorosoft</cp:lastModifiedBy>
  <cp:lastPrinted>2020-08-19T13:46:00Z</cp:lastPrinted>
  <dcterms:modified xsi:type="dcterms:W3CDTF">2020-09-07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