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6"/>
          <w:szCs w:val="36"/>
        </w:rPr>
        <w:t>金华市三江街道社区卫生服务中心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简介</w:t>
      </w:r>
    </w:p>
    <w:p>
      <w:pPr>
        <w:pStyle w:val="Normal"/>
        <w:spacing w:lineRule="auto" w:line="360"/>
        <w:ind w:firstLine="642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  <w:lang w:bidi="ar"/>
        </w:rPr>
        <w:t>本中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为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政府举办的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非营利性医疗机构，下辖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家“人、财、物”一体化管理的社区卫生服务站，承担三江街道范围内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多万居民的基本医疗及公共卫生服务工作，属医保定点单位。凭金华市医疗保障卡可在中心享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的门诊报销比例，家庭医生签约后享受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的门诊报销比例。</w:t>
      </w:r>
    </w:p>
    <w:p>
      <w:pPr>
        <w:pStyle w:val="Normal"/>
        <w:spacing w:lineRule="auto" w:line="360"/>
        <w:ind w:firstLine="642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中心环境优雅，拥有进口彩超、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DR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（放射）、全自动生化分析仪、中药熏蒸床等先进医疗设备。已开展全科医疗、中医理疗、产后康复、妇女保健、儿童保健、预防接种、退休职工及居民医保免费体检、健康证免费体检等工作，拥有“五星级”标准的预防接种门诊和“古色古香”的中医馆，市内第一家设置自助式、一站式健康体检驿站。</w:t>
      </w:r>
    </w:p>
    <w:p>
      <w:pPr>
        <w:pStyle w:val="Normal"/>
        <w:spacing w:lineRule="auto" w:line="360"/>
        <w:ind w:firstLine="642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中心获得“金华市青年文明号”等荣誉称号，并被金华市卫计委确定为我市城区社区卫生服务中心的发展样板。中心采用“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H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管理理念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+9S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管理模式”，形成自己的发展特色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成功创下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全国优质服务示范社区卫生服务中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及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浙江省百强社区卫生服务中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中心“中医康复科”成为市级特色科室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417" w:right="1417" w:gutter="0" w:header="0" w:top="124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4:00Z</dcterms:created>
  <dc:creator>XMJ</dc:creator>
  <dc:description/>
  <dc:language>en-US</dc:language>
  <cp:lastModifiedBy>XMJ</cp:lastModifiedBy>
  <dcterms:modified xsi:type="dcterms:W3CDTF">2019-02-15T07:04:00Z</dcterms:modified>
  <cp:revision>2</cp:revision>
  <dc:subject/>
  <dc:title/>
</cp:coreProperties>
</file>