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7</w:t>
      </w:r>
      <w:r>
        <w:rPr>
          <w:rFonts w:ascii="黑体" w:hAnsi="黑体" w:cs="黑体" w:eastAsia="黑体"/>
          <w:sz w:val="36"/>
          <w:szCs w:val="36"/>
        </w:rPr>
        <w:t>年自治区</w:t>
      </w:r>
      <w:r>
        <w:rPr>
          <w:rFonts w:ascii="黑体" w:hAnsi="黑体" w:cs="黑体" w:eastAsia="黑体"/>
          <w:sz w:val="36"/>
          <w:szCs w:val="36"/>
          <w:lang w:eastAsia="zh-CN"/>
        </w:rPr>
        <w:t>面向社会公开考试聘用大学生基层培养锻炼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eastAsia="zh-CN"/>
        </w:rPr>
        <w:t>“</w:t>
      </w:r>
      <w:r>
        <w:rPr>
          <w:rFonts w:ascii="黑体" w:hAnsi="黑体" w:cs="黑体" w:eastAsia="黑体"/>
          <w:sz w:val="36"/>
          <w:szCs w:val="36"/>
          <w:lang w:eastAsia="zh-CN"/>
        </w:rPr>
        <w:t>天池计划”</w:t>
      </w:r>
      <w:r>
        <w:rPr>
          <w:rFonts w:ascii="黑体" w:hAnsi="黑体" w:cs="黑体" w:eastAsia="黑体"/>
          <w:sz w:val="36"/>
          <w:szCs w:val="36"/>
        </w:rPr>
        <w:t>人员资格审查表</w:t>
      </w:r>
    </w:p>
    <w:p>
      <w:pPr>
        <w:pStyle w:val="Normal"/>
        <w:ind w:left="0" w:hanging="0"/>
        <w:rPr/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注：考生须用钢笔或碳素笔认真填写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,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所填情况必须属实。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 考生签字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5165</wp:posOffset>
                </wp:positionH>
                <wp:positionV relativeFrom="page">
                  <wp:posOffset>1637665</wp:posOffset>
                </wp:positionV>
                <wp:extent cx="6243955" cy="7871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787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8"/>
                              <w:gridCol w:w="198"/>
                              <w:gridCol w:w="1744"/>
                              <w:gridCol w:w="697"/>
                              <w:gridCol w:w="289"/>
                              <w:gridCol w:w="476"/>
                              <w:gridCol w:w="589"/>
                              <w:gridCol w:w="142"/>
                              <w:gridCol w:w="993"/>
                              <w:gridCol w:w="708"/>
                              <w:gridCol w:w="77"/>
                              <w:gridCol w:w="974"/>
                              <w:gridCol w:w="195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族别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报考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岗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岗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年月日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电话或手机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院校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何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时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参加工作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单位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591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家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庭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详细地址</w:t>
                                  </w:r>
                                </w:p>
                              </w:tc>
                              <w:tc>
                                <w:tcPr>
                                  <w:tcW w:w="5715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exac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是否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lang w:eastAsia="zh-CN"/>
                                    </w:rPr>
                                    <w:t>是下列人员</w:t>
                                  </w:r>
                                </w:p>
                              </w:tc>
                              <w:tc>
                                <w:tcPr>
                                  <w:tcW w:w="8841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ind w:firstLine="240"/>
                                    <w:jc w:val="both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免试汉语基础知识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□“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西部计划志愿者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”；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ind w:firstLine="240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□“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三支一扶”人员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“大学生村官”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人员；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ind w:firstLine="240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自治区统一选派到乡镇机关的公务员配偶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ind w:firstLine="240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驻疆部队现役军人的配偶或子女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；□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援疆干部配偶或子女；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新疆户籍人员配偶或子女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0" w:hRule="exac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工作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简历</w:t>
                                  </w:r>
                                </w:p>
                              </w:tc>
                              <w:tc>
                                <w:tcPr>
                                  <w:tcW w:w="8841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exac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奖惩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8841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8" w:hRule="exac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招考部门审核意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盖章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841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8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08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08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08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审核人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审核单位（盖章）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65pt;height:619.8pt;mso-wrap-distance-left:9.05pt;mso-wrap-distance-right:9.05pt;mso-wrap-distance-top:0pt;mso-wrap-distance-bottom:0pt;margin-top:128.95pt;mso-position-vertical-relative:page;margin-left:53.95pt;mso-position-horizontal-relative:page">
                <v:fill opacity="0f"/>
                <v:textbox inset="0in,0in,0in,0in">
                  <w:txbxContent>
                    <w:tbl>
                      <w:tblPr>
                        <w:tblW w:w="9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8"/>
                        <w:gridCol w:w="198"/>
                        <w:gridCol w:w="1744"/>
                        <w:gridCol w:w="697"/>
                        <w:gridCol w:w="289"/>
                        <w:gridCol w:w="476"/>
                        <w:gridCol w:w="589"/>
                        <w:gridCol w:w="142"/>
                        <w:gridCol w:w="993"/>
                        <w:gridCol w:w="708"/>
                        <w:gridCol w:w="77"/>
                        <w:gridCol w:w="974"/>
                        <w:gridCol w:w="195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6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族别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1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54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报考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岗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位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岗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位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105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5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年月日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电话或手机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5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毕业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院校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985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何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时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参加工作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单位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5913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家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庭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详细地址</w:t>
                            </w:r>
                          </w:p>
                        </w:tc>
                        <w:tc>
                          <w:tcPr>
                            <w:tcW w:w="5715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exact"/>
                        </w:trPr>
                        <w:tc>
                          <w:tcPr>
                            <w:tcW w:w="9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是否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lang w:eastAsia="zh-CN"/>
                              </w:rPr>
                              <w:t>是下列人员</w:t>
                            </w:r>
                          </w:p>
                        </w:tc>
                        <w:tc>
                          <w:tcPr>
                            <w:tcW w:w="8841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pacing w:lineRule="atLeast" w:line="308"/>
                              <w:ind w:firstLine="240"/>
                              <w:jc w:val="both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免试汉语基础知识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□“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西部计划志愿者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”；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ind w:firstLine="240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□“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三支一扶”人员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“大学生村官”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人员；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ind w:firstLine="240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自治区统一选派到乡镇机关的公务员配偶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ind w:firstLine="240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驻疆部队现役军人的配偶或子女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；□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援疆干部配偶或子女；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新疆户籍人员配偶或子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10" w:hRule="exact"/>
                        </w:trPr>
                        <w:tc>
                          <w:tcPr>
                            <w:tcW w:w="9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学习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工作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简历</w:t>
                            </w:r>
                          </w:p>
                        </w:tc>
                        <w:tc>
                          <w:tcPr>
                            <w:tcW w:w="8841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6" w:hRule="exact"/>
                        </w:trPr>
                        <w:tc>
                          <w:tcPr>
                            <w:tcW w:w="9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奖惩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8841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8" w:hRule="exact"/>
                        </w:trPr>
                        <w:tc>
                          <w:tcPr>
                            <w:tcW w:w="9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招考部门审核意见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盖章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841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8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8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8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8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审核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审核单位（盖章）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418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539750"/>
              <wp:effectExtent l="0" t="0" r="0" b="0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539750"/>
              <wp:effectExtent l="0" t="0" r="0" b="0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539750"/>
              <wp:effectExtent l="0" t="0" r="0" b="0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539750"/>
              <wp:effectExtent l="0" t="0" r="0" b="0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Style13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Style14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1:55:00Z</dcterms:created>
  <dc:creator>Luojun</dc:creator>
  <dc:description/>
  <dc:language>en-US</dc:language>
  <cp:lastModifiedBy>Administrator</cp:lastModifiedBy>
  <cp:lastPrinted>2015-09-17T20:08:00Z</cp:lastPrinted>
  <dcterms:modified xsi:type="dcterms:W3CDTF">2017-09-07T09:17:32Z</dcterms:modified>
  <cp:revision>21</cp:revision>
  <dc:subject/>
  <dc:title>2008年喀什地区面向社会公开招聘地县医疗卫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